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02.10.2013                                                                                           № 627-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формировании и ведении </w:t>
      </w:r>
      <w:r>
        <w:rPr>
          <w:b/>
          <w:bCs/>
          <w:i/>
          <w:sz w:val="28"/>
          <w:szCs w:val="28"/>
        </w:rPr>
        <w:t>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</w:t>
      </w:r>
    </w:p>
    <w:p>
      <w:pPr>
        <w:pStyle w:val="Normal"/>
        <w:autoSpaceDE w:val="false"/>
        <w:ind w:right="-284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9 декабря 2012 года № 273-ФЗ «Об образовании в Российской Федерации», Правилами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утвержденными постановлением Правительства Российской Федерации от 31.08.2013 № 755, Законом Свердловской области от 15 июля 201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года № 78-ОЗ «Об образовании в Свердловской области», Положением о Министерстве общего и профессионального образования Свердловской области, утвержденным постановлением Правительства Свердловской области от 08.04.2008 № 295-ПП, в целях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7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оложение </w:t>
      </w:r>
      <w:r>
        <w:rPr>
          <w:bCs/>
          <w:sz w:val="28"/>
          <w:szCs w:val="28"/>
        </w:rPr>
        <w:t xml:space="preserve">о формировании и ведении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 </w:t>
      </w:r>
      <w:r>
        <w:rPr>
          <w:sz w:val="28"/>
          <w:szCs w:val="28"/>
        </w:rPr>
        <w:t>(приложение № 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</w:t>
      </w:r>
      <w:r>
        <w:rPr>
          <w:bCs/>
          <w:iCs/>
          <w:sz w:val="28"/>
          <w:szCs w:val="28"/>
        </w:rPr>
        <w:t xml:space="preserve">Перечень сведений, предоставляемых для формирования </w:t>
      </w:r>
      <w:r>
        <w:rPr>
          <w:bCs/>
          <w:sz w:val="28"/>
          <w:szCs w:val="28"/>
        </w:rPr>
        <w:t>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 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Утвердить </w:t>
      </w:r>
      <w:r>
        <w:rPr>
          <w:bCs/>
          <w:iCs/>
          <w:sz w:val="28"/>
          <w:szCs w:val="28"/>
        </w:rPr>
        <w:t xml:space="preserve">План-график мероприятий по формированию и ведению </w:t>
      </w:r>
      <w:r>
        <w:rPr>
          <w:bCs/>
          <w:sz w:val="28"/>
          <w:szCs w:val="28"/>
        </w:rPr>
        <w:t xml:space="preserve">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 </w:t>
      </w:r>
      <w:r>
        <w:rPr>
          <w:sz w:val="28"/>
          <w:szCs w:val="28"/>
        </w:rPr>
        <w:t>(приложение № 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Государственному автономному образовательному учреждению дополнительного профессионального образования Свердловской области «Институт развития образования» (О.В. Греди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разработать инструкции по информационному обмену для специалистов по техническому обеспечению муниципальных информационных центров, организаторов подготовки и проведения государственной итоговой аттестации органов местного самоуправления, осуществляющих управление в сфере образования, образовательных организаций Свердловской области в срок до 01 ноября 2013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обеспечить формирование и администрирование </w:t>
      </w:r>
      <w:r>
        <w:rPr>
          <w:bCs/>
          <w:sz w:val="28"/>
          <w:szCs w:val="28"/>
        </w:rPr>
        <w:t>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</w:t>
      </w:r>
      <w:r>
        <w:rPr>
          <w:sz w:val="28"/>
          <w:szCs w:val="28"/>
        </w:rPr>
        <w:t xml:space="preserve"> (далее – РИС) в соответствии с пунктами 1, 2, 3 настоящего прика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обеспечить информирование субъектов системы образования по вопросам подготовки и проведения государственной итоговой аттестации через сайт информационной поддержки единого государственного экзамена в Свердловской области ege.</w:t>
      </w:r>
      <w:r>
        <w:rPr>
          <w:sz w:val="28"/>
          <w:szCs w:val="28"/>
          <w:lang w:val="en-US"/>
        </w:rPr>
        <w:t>midural</w:t>
      </w:r>
      <w:r>
        <w:rPr>
          <w:sz w:val="28"/>
          <w:szCs w:val="28"/>
        </w:rPr>
        <w:t>.ru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разработать пакет документов, регламентирующих обработку персональных данных, содержащихся в РИС, проведение мероприятий по обеспечению информационной безопасности с привлечением организаций-лицензиатов Федеральной службы по техническому и экспортному контр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оплатить расходы, связанные с формированием РИС и обеспечением информацион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контроль за соблюдением сроков и качества исполнения мероприятий по формированию и ведению РИС лицами, ответственными за информационный обм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екомендовать руководителям органов местного самоуправления, осуществляющих управление в сфере образования, образовательных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значить своими приказами лиц, ответственных за информационный обм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озложить на лиц, ответственных за информационный обмен, персональную ответственность за соблюдение режима информационной безопасности при работе с персональными данными, за своевременность, достоверность и качество исполнения мероприятий по формированию и ведению РИ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Лицам, ответственным за информационный обм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еспечить достоверность, полноту и своевременность представления информации для формирования РИС в соответствии с пунктом 2 настоящего прика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беспечить соблюдение режима информационной безопасности при работе с персональными данными, своевременность, достоверность и качество исполнения мероприятий по формированию и ведению РИ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беспечить ознакомление участников государственной итоговой аттестации, единого государственного экзамена под роспись с персональными данными, загруженными в РИС, ежегодно в срок до 01 апр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ить своевременность внесения изменений сведений в РИС ежегодно в срок до 15 апр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Ю.И. Биктуганов</w:t>
      </w:r>
      <w:r>
        <w:br w:type="page"/>
      </w:r>
    </w:p>
    <w:p>
      <w:pPr>
        <w:pStyle w:val="Normal"/>
        <w:autoSpaceDE w:val="false"/>
        <w:ind w:left="4956" w:hanging="0"/>
        <w:rPr/>
      </w:pPr>
      <w:r>
        <w:rPr/>
        <w:t>Приложение № 1 к приказу</w:t>
      </w:r>
      <w:r>
        <w:rPr>
          <w:rFonts w:cs="TimesNewRomanPSMT;Times New Roman"/>
        </w:rPr>
        <w:t xml:space="preserve"> </w:t>
      </w:r>
    </w:p>
    <w:p>
      <w:pPr>
        <w:pStyle w:val="Normal"/>
        <w:autoSpaceDE w:val="false"/>
        <w:ind w:left="4956" w:hanging="0"/>
        <w:rPr>
          <w:rFonts w:cs="TimesNewRomanPSMT;Times New Roman"/>
        </w:rPr>
      </w:pPr>
      <w:r>
        <w:rPr>
          <w:rFonts w:cs="TimesNewRomanPSMT;Times New Roman"/>
        </w:rPr>
        <w:t>Министерства общего и профессионального</w:t>
      </w:r>
    </w:p>
    <w:p>
      <w:pPr>
        <w:pStyle w:val="Normal"/>
        <w:autoSpaceDE w:val="false"/>
        <w:ind w:left="4956" w:hanging="0"/>
        <w:rPr>
          <w:rFonts w:cs="TimesNewRomanPSMT;Times New Roman"/>
        </w:rPr>
      </w:pPr>
      <w:r>
        <w:rPr>
          <w:rFonts w:cs="TimesNewRomanPSMT;Times New Roman"/>
        </w:rPr>
        <w:t>образования Свердловской области</w:t>
      </w:r>
    </w:p>
    <w:p>
      <w:pPr>
        <w:pStyle w:val="Normal"/>
        <w:autoSpaceDE w:val="false"/>
        <w:ind w:left="4956" w:hanging="0"/>
        <w:rPr>
          <w:rFonts w:cs="TimesNewRomanPSMT;Times New Roman"/>
        </w:rPr>
      </w:pPr>
      <w:r>
        <w:rPr>
          <w:rFonts w:cs="TimesNewRomanPSMT;Times New Roman"/>
        </w:rPr>
        <w:t>от «02» октября 2013 года № 627-и</w:t>
      </w:r>
    </w:p>
    <w:p>
      <w:pPr>
        <w:pStyle w:val="Normal"/>
        <w:autoSpaceDE w:val="false"/>
        <w:jc w:val="right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autoSpaceDE w:val="false"/>
        <w:spacing w:before="120" w:after="120"/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Положение о формировании и ведении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</w:t>
      </w:r>
    </w:p>
    <w:p>
      <w:pPr>
        <w:pStyle w:val="Normal"/>
        <w:autoSpaceDE w:val="false"/>
        <w:spacing w:before="120" w:after="120"/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I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 xml:space="preserve">1. Настоящее Положение определяет порядок формирования и ведения </w:t>
      </w:r>
      <w:r>
        <w:rPr>
          <w:rFonts w:cs="TimesNewRomanPSMT;Times New Roman"/>
          <w:bCs/>
        </w:rPr>
        <w:t>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</w:t>
      </w:r>
      <w:r>
        <w:rPr>
          <w:rFonts w:cs="TimesNewRomanPSMT;Times New Roman"/>
        </w:rPr>
        <w:t xml:space="preserve"> (далее – РИС), обеспечения доступа к содержащейся в ней информации, взаимодействия с федеральной информационной системой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(далее – ФИС).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2. Целью формирования РИС является сбор информации, необходимой для организации и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3. Формирование РИС осуществляется в соответствии с Правилами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утвержденными постановлением Правительства Российской Федерации от 31.08.2013 № 75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4. Принципы формирования и ведения РИС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1) актуальность и достоверность информации, размещаемой в РИС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2) применение современных информационных технологий для обеспечения автоматизированной обработки сведений и их передачи по электронным каналам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3) обеспечение безопасности и конфиденциальности персональных данных, включаемых в РИС, при их обработке, хранении и исполь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4) обеспечение безопасности информации, содержащейся в РИС, путем создания системы, включающей: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- организационные меры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- средства защиты информации (в том числе криптографические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- средства предотвращения несанкционированного доступа, утечки информации по техническим каналам, программно-технических воздействий на технические средства обработки персональных данных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- информационные технологии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- иные условия защиты информации, предусмотренные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5) ответственность должностных лиц за полноту и достоверность информации, предоставляемой в РИС, ее своевременную передачу и изменение, а также хранение и уничтожение в установленном порядке.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5. В РИС, в ФИС из РИС предоставляются сведения, предусмотренные Правилами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утвержденными постановлением Правительства Российской Федерации от 31.08.2013 № 75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6. Перечень сведений, сроки и порядок внесения сведения в РИС устанавливается приказом Министерства общего и профессионального образования Сверд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7. Формирование и ведение РИС осуществляются с применением стандартизированных технических и программных средств, в том числе позволяющих осуществлять обработку персональных данных участников государственной итоговой аттестации, на основе использования единых форматов и классификаторов учетных данных и стандартных протоколов. Технические и программные средства должны удовлетворять устанавливаемым в соответствии с законодательством Российской Федерации требованиям, обеспечивающим защиту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8. Защита и обеспечение безопасности персональных данных, включаемых в РИС, осуществляются в порядке и с соблюдением требований, установленных законодательством Российской Федерации.</w:t>
      </w:r>
    </w:p>
    <w:p>
      <w:pPr>
        <w:pStyle w:val="Normal"/>
        <w:autoSpaceDE w:val="false"/>
        <w:spacing w:before="120" w:after="120"/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II. Лица, участвующие в обмене информацией, содержащейся в РИС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 xml:space="preserve">9. Лицами, участвующими в обмене информацией, содержащейся в РИС, являются операторы РИС, поставщики информации, обладатели информации и пользовател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10. Операторами РИС являются: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1) на региональном уровне – Центр обработки информации и организации ЕГЭ, структурное подразделение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 (далее – ЦОИ)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2) на муниципальном уровне – органы местного самоуправления, осуществляющие управление в сфере образования (далее – МОУО), муниципальные информационные центры (далее – МИЦ) в лице ответственных за информационный обмен, назначаемых руководителями МОУО и МИЦ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3) на уровне образовательных организаций, расположенных на территории Свердловской области, – ответственные за информационный обмен, назначенные приказами руководителей образовательных организаций.</w:t>
      </w:r>
    </w:p>
    <w:p>
      <w:pPr>
        <w:pStyle w:val="Normal"/>
        <w:autoSpaceDE w:val="false"/>
        <w:ind w:firstLine="709"/>
        <w:rPr/>
      </w:pPr>
      <w:r>
        <w:rPr>
          <w:rFonts w:cs="TimesNewRomanPSMT;Times New Roman"/>
        </w:rPr>
        <w:t>11. Операторы РИС обеспечиваю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1) бесперебойную эксплуатацию необходимых технических средств РИ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2) безопасность персональных данных при их обработке в РИС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3) предотвращение несанкционированного доступа к информации и (или) передачи ее лицам, не имеющим права на доступ к информации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4) своевременное обнаружение, выявление фактов несанкционированного доступа к информации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5) предупреждение возможности неблагоприятных последствий нарушения порядка доступа к информации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6) недопущение воздействия на технические средства обработки информации (в результате которого нарушается их функционирование);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7) возможность незамедлительного восстановления информации, модифицированной или уничтоженной вследствие несанкционированного доступа к н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8) контроль за обеспечением защищенности информации, содержащейся в РИС.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12. Поставщиками информации в РИС являются операторы РИС, а также лица, привлекаемые на основании приказов Министерства общего и профессионального образования Свердловской области к организации и проведению мониторинговых и аттестационных мероприятий на территории Сверд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13. Поставщики информации осуществляют ее обработку с помощью технических и программных средств, позволяющих обеспечить автоматизированный ввод информации в РИ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14. Обладателем информации, содержащейся в РИС, является субъект Российской Федерации – Свердловская область. От имени Свердловской области правомочия обладателя информации, содержащейся в РИС, осуществляются Министерством общего и профессионального образования Сверд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15. Пользователями РИС являются заинтересованные органы государственной власти Российской Федерации, органы местного самоуправления, образовательные организации, лица, привлекаемые на основании приказов Министерства общего и профессионального образования Свердловской области к организации и проведению мониторинговых и аттестационных мероприятий на территории Свердловской области, субъекты персональных данных, содержащихся в РИ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16. В соответствии с Федеральным законом от 09 февраля 2009 года № 8-ФЗ «Об обеспечении доступа к информации о деятельности государственных органов и органов местного самоуправления» в части доступа к информации об условиях получения образования на территории Свердловской области, организационных и методических вопросах подготовки и проведения государственной итоговой аттестации, ЕГЭ и не связанной с получением доступа к персональным данным, к пользователям РИС также относится неопределенный круг лиц.</w:t>
      </w:r>
    </w:p>
    <w:p>
      <w:pPr>
        <w:pStyle w:val="Normal"/>
        <w:autoSpaceDE w:val="false"/>
        <w:spacing w:before="120" w:after="120"/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III. Порядок доступа к информации, содержащейся в РИС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17. Подключение и доступ к информации, содержащейся в РИС, осуществляется оператором РИС с учетом установленных законодательством Российской Федерации требований к обеспечению безопасности персональных данных при их обработке в информационных системах, ограничений по использованию информации и при условии применения программно-технических средств, позволяющих идентифицировать лицо, осуществляющее доступ к сведениям. Информация, содержащаяся в РИС, предоставляется пользователям в объеме, соответствующем их функциям. Условия доступа к информации, содержащейся в РИС, определяются Федеральной службой по надзору в сфере образования и науки, Министерством общего и профессионального образования Свердловской области.</w:t>
      </w:r>
    </w:p>
    <w:p>
      <w:pPr>
        <w:pStyle w:val="Normal"/>
        <w:autoSpaceDE w:val="false"/>
        <w:ind w:firstLine="709"/>
        <w:jc w:val="both"/>
        <w:rPr>
          <w:rFonts w:cs="TimesNewRomanPSMT;Times New Roman"/>
        </w:rPr>
      </w:pPr>
      <w:r>
        <w:rPr>
          <w:rFonts w:cs="TimesNewRomanPSMT;Times New Roman"/>
        </w:rPr>
        <w:t>18. Право субъектов персональных данных на получение сведений, содержащихся в РИС, обеспечивается в соответствии с Федеральным законом от 27 июля 2006 года № 152-ФЗ «О персональных данных», Административным регламентом предоставления государственной услуги по предоставлению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о результатах единого государственного экзамена, утвержденным приказом Министерства общего и профессионального образования Свердловской области от 16.10.2012 № 650-и.</w:t>
      </w:r>
    </w:p>
    <w:p>
      <w:pPr>
        <w:pStyle w:val="Normal"/>
        <w:autoSpaceDE w:val="false"/>
        <w:spacing w:before="120" w:after="120"/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IV. Порядок внесения изменений в РИС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19. Оператор РИС в случае установления недостоверности информации, содержащейся в РИС, обеспечивает ее изменение и при необходимости информирует об этом поставщиков сведений и (или) пользователей РИ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20. Поставщик в случае установления недостоверности информации, переданной им для включения в РИС, обеспечивает ее изменение и незамедлительно информирует об этом оператора РИ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21. Пользователь РИС в случае установления недостоверности информации, содержащейся в РИС, незамедлительно информирует об этом оператора РИС.</w:t>
      </w:r>
    </w:p>
    <w:p>
      <w:pPr>
        <w:pStyle w:val="Normal"/>
        <w:autoSpaceDE w:val="false"/>
        <w:spacing w:before="120" w:after="120"/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V. Сроки хранения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22. Срок хранения информации, содержащейся в РИС, в соответствии с Правилами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утвержденными постановлением Правительства Российской Федерации от 31.08.2013 № 755 составляет 10 лет.</w:t>
      </w:r>
    </w:p>
    <w:p>
      <w:pPr>
        <w:pStyle w:val="Normal"/>
        <w:autoSpaceDE w:val="false"/>
        <w:spacing w:before="120" w:after="0"/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 xml:space="preserve">VI. Ответственность лиц, участвующих в обмене информацией, </w:t>
      </w:r>
    </w:p>
    <w:p>
      <w:pPr>
        <w:pStyle w:val="Normal"/>
        <w:autoSpaceDE w:val="false"/>
        <w:spacing w:before="0" w:after="120"/>
        <w:jc w:val="center"/>
        <w:rPr>
          <w:rFonts w:cs="TimesNewRomanPS-BoldMT;Times New Roman"/>
          <w:b/>
          <w:b/>
          <w:bCs/>
        </w:rPr>
      </w:pPr>
      <w:r>
        <w:rPr>
          <w:rFonts w:cs="TimesNewRomanPS-BoldMT;Times New Roman"/>
          <w:b/>
          <w:bCs/>
        </w:rPr>
        <w:t>включаемой и (или) содержащейся в РИС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/>
        </w:rPr>
        <w:t>23. Нарушение порядка обмена информацией, включаемой и (или) содержащейся в РИС, влечет за собой дисциплинарную и иную ответственность, установленную законодательством Российской Федерации.</w:t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autoSpaceDE w:val="false"/>
        <w:ind w:left="9912" w:hanging="0"/>
        <w:rPr/>
      </w:pPr>
      <w:r>
        <w:rPr/>
        <w:t>Приложение № 2 к приказу</w:t>
      </w:r>
      <w:r>
        <w:rPr>
          <w:rFonts w:cs="TimesNewRomanPSMT;Times New Roman"/>
        </w:rPr>
        <w:t xml:space="preserve"> </w:t>
      </w:r>
    </w:p>
    <w:p>
      <w:pPr>
        <w:pStyle w:val="Normal"/>
        <w:autoSpaceDE w:val="false"/>
        <w:ind w:left="9912" w:hanging="0"/>
        <w:rPr>
          <w:rFonts w:cs="TimesNewRomanPSMT;Times New Roman"/>
        </w:rPr>
      </w:pPr>
      <w:r>
        <w:rPr>
          <w:rFonts w:cs="TimesNewRomanPSMT;Times New Roman"/>
        </w:rPr>
        <w:t>Министерства общего и профессионального</w:t>
      </w:r>
    </w:p>
    <w:p>
      <w:pPr>
        <w:pStyle w:val="Normal"/>
        <w:autoSpaceDE w:val="false"/>
        <w:ind w:left="9912" w:hanging="0"/>
        <w:rPr>
          <w:rFonts w:cs="TimesNewRomanPSMT;Times New Roman"/>
        </w:rPr>
      </w:pPr>
      <w:r>
        <w:rPr>
          <w:rFonts w:cs="TimesNewRomanPSMT;Times New Roman"/>
        </w:rPr>
        <w:t>образования Свердловской области</w:t>
      </w:r>
    </w:p>
    <w:p>
      <w:pPr>
        <w:pStyle w:val="Normal"/>
        <w:autoSpaceDE w:val="false"/>
        <w:ind w:left="9912" w:hanging="0"/>
        <w:rPr>
          <w:rFonts w:cs="TimesNewRomanPSMT;Times New Roman"/>
        </w:rPr>
      </w:pPr>
      <w:r>
        <w:rPr>
          <w:rFonts w:cs="TimesNewRomanPSMT;Times New Roman"/>
        </w:rPr>
        <w:t>от «02» октября 2013 года № 627-и</w:t>
      </w:r>
    </w:p>
    <w:p>
      <w:pPr>
        <w:pStyle w:val="Normal"/>
        <w:autoSpaceDE w:val="false"/>
        <w:jc w:val="center"/>
        <w:rPr>
          <w:rFonts w:cs="TimesNewRomanPSMT;Times New Roman"/>
          <w:b/>
          <w:b/>
          <w:bCs/>
          <w:i/>
          <w:i/>
          <w:iCs/>
        </w:rPr>
      </w:pPr>
      <w:r>
        <w:rPr>
          <w:rFonts w:cs="TimesNewRomanPSMT;Times New Roman"/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сведений, предоставляемых для формирова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757"/>
        <w:gridCol w:w="2042"/>
        <w:gridCol w:w="707"/>
        <w:gridCol w:w="707"/>
        <w:gridCol w:w="706"/>
        <w:gridCol w:w="707"/>
        <w:gridCol w:w="704"/>
        <w:gridCol w:w="707"/>
        <w:gridCol w:w="1120"/>
        <w:gridCol w:w="684"/>
      </w:tblGrid>
      <w:tr>
        <w:trPr>
          <w:tblHeader w:val="true"/>
        </w:trPr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данных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вщик информаци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едоставления</w:t>
            </w:r>
          </w:p>
        </w:tc>
        <w:tc>
          <w:tcPr>
            <w:tcW w:w="6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ьзователи и права доступа к информации</w:t>
            </w:r>
          </w:p>
        </w:tc>
      </w:tr>
      <w:tr>
        <w:trPr>
          <w:tblHeader w:val="true"/>
          <w:trHeight w:val="1265" w:hRule="atLeast"/>
          <w:cantSplit w:val="true"/>
        </w:trPr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ОПО С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ОУО (МИЦ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П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иР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ающийс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наблюдател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ая информация о ЦО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, выполняющей функции ЦОИ субъекта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ЦОИ субъекта Российской Федерации, включая почтовый индек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 ЦОИ субъекта Российской Федерации, включая почтовый индек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 ЦО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WWW – сай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горячей лин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(ы) ЦО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ЦО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 ЦОИ субъекта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 ЦОИ субъекта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ЦОИ субъект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нные о ГЭК и ОУО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экзаменационная комисс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председателя ГЭК субъекта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(ы) ГЭК субъекта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(ы) ГЭК субъекта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ГЭК субъекта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МО и ПО СО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фон(ы) ОУ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кс(ы) ОУ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ОУ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Адрес </w:t>
            </w:r>
            <w:r>
              <w:rPr>
                <w:lang w:val="en-US"/>
              </w:rPr>
              <w:t>WWW</w:t>
            </w:r>
            <w:r>
              <w:rPr/>
              <w:t> – сайта ОУ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, отвечающий за подготовку и проведение ЕГЭ в МО и ПО СО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О специалиста ОУ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специалиста ОУО, ответственного за подготовку и проведение ЕГ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нные об АТЕ и МОУО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АТ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Код АТ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Наименование АТ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Управленческий ок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Код ОКАТО</w:t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информация по МОУО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Код МОУ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Наименование МОУ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Фактический адре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ФИО начальника МОУ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Телефоны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Факс МОУО (с указанием кода город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начальника МОУ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Адрес сай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>
          <w:trHeight w:val="160" w:hRule="atLeast"/>
        </w:trPr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, отвечающий за информационный обмен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, отвечающий за аттестацию ПиРР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, отвечающий за лицензионно-аккредитационные процессы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, отвечающий за проведение олимпиад и конкурсо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, отвечающий за итоговую аттестацию выпускнико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/>
            </w:pPr>
            <w:r>
              <w:rPr/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>
          <w:trHeight w:val="414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нные об ОУ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информация по ОУ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од О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од МОУ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АТ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раткое наименование О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Полное наименование ОУ (как в уставе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ип О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Вид О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Название органа, зарегистрировавшего Уста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свидетельства о регист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ип населенного пун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Юридический адре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актический адре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Адрес сай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Предельная численность обучающихся по лиценз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Наличие спортзал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Наличие столово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ОУ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ак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ИО ответственного за информационный обмен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работника, отвечающего за подготовку и проведение ЕГЭ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И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ензия и аккредитац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Регистрационный номер лиценз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ата выдачи лиценз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Бессрочная лиценз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кан лиценз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Регистрационный номер свидетельства об аккредит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ата выдачи свидетельства об аккредит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ата окончания свидетельства об аккредит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кан свидете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зац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оличество ПК 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оличество ПК, используемых в учебном процесс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оличество ПК, подключенных к ЛВ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Имеется подключение к сети Интер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Провайд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корость подключения к сети Интер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Используется система контентной фильт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 сотруднике ОУ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амил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Им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Отче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Год р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По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ип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ерия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ем выда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ата выдачи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рабочий, домашн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НИЛ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ИН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Почтовый индекс адреса регистрации по месту жите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Адрес регист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Адрес фактического места житель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Адрес электронной поч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пециальность по диплом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валификационная категория учите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 xml:space="preserve">Год присвоения квалификационной категори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Ученая степе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Ученое з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Номер диплома о присуждении ученого з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Научная специальность (наименование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Общий преподавательский стаж (полных лет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Общий трудовой стаж (полных лет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i/>
                <w:i/>
              </w:rPr>
            </w:pPr>
            <w:r>
              <w:rPr>
                <w:i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 класс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лас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Лите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ИО классного руководител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б обучающихся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нные об обучающихся завершающих в текущем году освоение программ основного общего образован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амил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Им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Отче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Место получения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ерия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Номер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ип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По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ласс (с указанием литер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>
                <w:i/>
                <w:lang w:val="en-US"/>
              </w:rPr>
              <w:t>-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ата р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атегория участн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Медалис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домашн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орма обуч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Граждан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Логин, пароль для входа в личный каби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кан паспор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Номер документа об образован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кан документа об образован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Ограниченные возможности здоровь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каны документов, подтверждающих ограниченные возможности здоровь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анные об экзаменах, выбранных для репетиционного тестир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анные об экзамен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.0</w:t>
            </w: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Данные об обучающихся выпускных классов/групп, образовательных организаций, реализующих программы среднего общего образования, среднего профессионального образования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амил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Им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Отче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ерия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Номер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ип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По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ласс (с указанием литеры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>
                <w:i/>
                <w:lang w:val="en-US"/>
              </w:rPr>
              <w:t>-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ата р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ы с указанием кода города (домашн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Признак специализированной рассад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атегория участн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Медалис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ормы обуч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Граждан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Логин, пароль для входа в личный каби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кан паспор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Номер документа об образован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Скан документа об образован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-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 xml:space="preserve">Сканы документов, подтверждающие ограниченные возможности здоровь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Ограниченные возможности здоровь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анные об экзаменах, выбранных для репетиционного тестир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Данные об экзаменах, выбранных для ЕГ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Данные о ППЭ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Общая информация о ППЭ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Код ПП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ЦОИ</w:t>
            </w:r>
            <w:bookmarkEnd w:id="0"/>
            <w:bookmarkEnd w:id="1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актический адрес ПП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О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.И.О Руководителя ПП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Ф.И.О. ответственного за хранение экзаменационных материал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Вместительность ПП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О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Телефон(ы) с указанием кода гор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Адрес(а) электронной поч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Закрепление ППЭ за экзамен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Данные об аудиториях ППЭ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аудитор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аудитор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ядов в аудитор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адочных мест в ряд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ие парт в аудитор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 специализированной рассад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24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нные о работниках ППЭ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окумента, удостоверяющего лич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ия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мер докумен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фоны с указанием кода города (домашн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предметов специализации работника ПП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У – основное место рабо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жность по основному месту рабо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преподавательский ста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в ППЭ, с указанием должности в ППЭ, роли (для организатора вне аудитории), типа экзамена, предмета и дня экзаме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+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4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нные об общественном наблюдател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наблюда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Им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наблюда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Отче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наблюда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Серия паспор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наблюда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Номер паспор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наблюда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 паспор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наблюда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 заяв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наблюда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Э, в котором будет осуществляться общественное наблюд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щественный наблюдатель, 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Дата ро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наблюда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Телефоны с указанием кода города (рабочий, сотовы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наблюдател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.0</w:t>
            </w: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rPr/>
            </w:pPr>
            <w:r>
              <w:rPr/>
              <w:t>Экзамены, на которых будет осуществлять общественное наблюдение (дата, ППЭ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наблюдатель, МОУ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+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+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++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--</w:t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писок сокращений и обозначений</w:t>
      </w:r>
    </w:p>
    <w:p>
      <w:pPr>
        <w:pStyle w:val="Normal"/>
        <w:autoSpaceDE w:val="false"/>
        <w:jc w:val="both"/>
        <w:rPr/>
      </w:pPr>
      <w:r>
        <w:rPr/>
        <w:t>МОПО СО – Министерство общего и профессионального образования Свердлов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ЦОИ – Центр обработки информации и организации ЕГЭ ГАОУ ДПО СО «ИРО».</w:t>
      </w:r>
    </w:p>
    <w:p>
      <w:pPr>
        <w:pStyle w:val="Normal"/>
        <w:autoSpaceDE w:val="false"/>
        <w:jc w:val="both"/>
        <w:rPr/>
      </w:pPr>
      <w:r>
        <w:rPr/>
        <w:t>МОУО – орган местного самоуправления, осуществляющий управление в сфере образования.</w:t>
      </w:r>
    </w:p>
    <w:p>
      <w:pPr>
        <w:pStyle w:val="Normal"/>
        <w:autoSpaceDE w:val="false"/>
        <w:jc w:val="both"/>
        <w:rPr/>
      </w:pPr>
      <w:r>
        <w:rPr/>
        <w:t>МИЦ – муниципальный информационный центр (муниципальный центр оценки качества образования).</w:t>
      </w:r>
    </w:p>
    <w:p>
      <w:pPr>
        <w:pStyle w:val="Normal"/>
        <w:autoSpaceDE w:val="false"/>
        <w:jc w:val="both"/>
        <w:rPr/>
      </w:pPr>
      <w:r>
        <w:rPr/>
        <w:t>ОУ – образовательные организации, расположенные на территории Свердловской области.</w:t>
      </w:r>
    </w:p>
    <w:p>
      <w:pPr>
        <w:pStyle w:val="Normal"/>
        <w:autoSpaceDE w:val="false"/>
        <w:jc w:val="both"/>
        <w:rPr/>
      </w:pPr>
      <w:r>
        <w:rPr/>
        <w:t>ПиРР – педагогический или руководящий работник системы образования Свердловской области, субъект персональных данных.</w:t>
      </w:r>
    </w:p>
    <w:p>
      <w:pPr>
        <w:pStyle w:val="Normal"/>
        <w:autoSpaceDE w:val="false"/>
        <w:jc w:val="both"/>
        <w:rPr/>
      </w:pPr>
      <w:r>
        <w:rPr/>
        <w:t>Обучающийся – обучающийся, выпускник, абитуриент, участвующий в мониторинговых и аттестационных процедурах на территории Свердловской области, субъект персональных данных.</w:t>
      </w:r>
    </w:p>
    <w:p>
      <w:pPr>
        <w:pStyle w:val="Normal"/>
        <w:autoSpaceDE w:val="false"/>
        <w:jc w:val="both"/>
        <w:rPr/>
      </w:pPr>
      <w:r>
        <w:rPr/>
        <w:t>Общественный наблюдатель – физическое лицо, аккредитованное МОУО, МО и ПО СО для осуществления контроля за процедурой проведения ЕГЭ и ГИА-9</w:t>
      </w:r>
    </w:p>
    <w:p>
      <w:pPr>
        <w:pStyle w:val="Normal"/>
        <w:autoSpaceDE w:val="false"/>
        <w:jc w:val="both"/>
        <w:rPr/>
      </w:pPr>
      <w:r>
        <w:rPr/>
        <w:t>Все – неопределенный круг лиц, имеющих право на получение информации об условиях получения образования на территории Свердловской области, организационных и методических вопросах подготовки и проведения  государственной (итоговой) аттестации, ЕГЭ и не связанной с получением доступа к персональным данным.</w:t>
      </w:r>
    </w:p>
    <w:p>
      <w:pPr>
        <w:pStyle w:val="Normal"/>
        <w:autoSpaceDE w:val="false"/>
        <w:jc w:val="both"/>
        <w:rPr/>
      </w:pPr>
      <w:r>
        <w:rPr/>
        <w:t>П1 – пользователь РБД, с правами доступа на чтение, запись и удаление информации, относящейся к учреждению (организации) пользователя, либо к учреждениям (организациям), подведомственным учреждению (организации) пользователя, а так же к его персональным данным, поставщик информации.</w:t>
      </w:r>
    </w:p>
    <w:p>
      <w:pPr>
        <w:pStyle w:val="Normal"/>
        <w:autoSpaceDE w:val="false"/>
        <w:jc w:val="both"/>
        <w:rPr/>
      </w:pPr>
      <w:r>
        <w:rPr/>
        <w:t>П2 – пользователь РБД с правами только на чтение информации, относящейся к учреждению (организации) пользователя, либо к учреждениям (организациям), подведомственным учреждению (организации) пользователя, а так же к его персональным данным.</w:t>
      </w:r>
    </w:p>
    <w:p>
      <w:pPr>
        <w:pStyle w:val="Normal"/>
        <w:autoSpaceDE w:val="false"/>
        <w:jc w:val="both"/>
        <w:rPr/>
      </w:pPr>
      <w:r>
        <w:rPr/>
        <w:t>П3 – пользователь РБД с правами только на чтение отдельных записей, не относящихся к учреждению (организации) пользователя, либо к учреждениям (организациям), подведомственным учреждению (организации) пользовател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аска прав доступа к информации, содержащейся в РБД, </w:t>
      </w:r>
      <w:r>
        <w:rPr/>
        <w:t>представлена в виде последовательности знаков «+» и «–», соответствующей последовательности П1 П2 П3:</w:t>
      </w:r>
    </w:p>
    <w:p>
      <w:pPr>
        <w:pStyle w:val="Normal"/>
        <w:autoSpaceDE w:val="false"/>
        <w:rPr/>
      </w:pPr>
      <w:r>
        <w:rPr/>
        <w:t>+ пользователь имеет право доступа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пользователь не имеет прав доступа</w:t>
      </w:r>
      <w:r>
        <w:br w:type="page"/>
      </w:r>
    </w:p>
    <w:p>
      <w:pPr>
        <w:pStyle w:val="Normal"/>
        <w:autoSpaceDE w:val="false"/>
        <w:ind w:left="9912" w:hanging="0"/>
        <w:rPr/>
      </w:pPr>
      <w:r>
        <w:rPr/>
        <w:t>Приложение № 3 к приказу</w:t>
      </w:r>
      <w:r>
        <w:rPr>
          <w:rFonts w:cs="TimesNewRomanPSMT;Times New Roman"/>
        </w:rPr>
        <w:t xml:space="preserve"> </w:t>
      </w:r>
    </w:p>
    <w:p>
      <w:pPr>
        <w:pStyle w:val="Normal"/>
        <w:autoSpaceDE w:val="false"/>
        <w:ind w:left="9912" w:hanging="0"/>
        <w:rPr>
          <w:rFonts w:cs="TimesNewRomanPSMT;Times New Roman"/>
        </w:rPr>
      </w:pPr>
      <w:r>
        <w:rPr>
          <w:rFonts w:cs="TimesNewRomanPSMT;Times New Roman"/>
        </w:rPr>
        <w:t>Министерства общего и профессионального</w:t>
      </w:r>
    </w:p>
    <w:p>
      <w:pPr>
        <w:pStyle w:val="Normal"/>
        <w:autoSpaceDE w:val="false"/>
        <w:ind w:left="9912" w:hanging="0"/>
        <w:rPr>
          <w:rFonts w:cs="TimesNewRomanPSMT;Times New Roman"/>
        </w:rPr>
      </w:pPr>
      <w:r>
        <w:rPr>
          <w:rFonts w:cs="TimesNewRomanPSMT;Times New Roman"/>
        </w:rPr>
        <w:t>образования Свердловской области</w:t>
      </w:r>
    </w:p>
    <w:p>
      <w:pPr>
        <w:pStyle w:val="Normal"/>
        <w:autoSpaceDE w:val="false"/>
        <w:ind w:left="9912" w:hanging="0"/>
        <w:rPr>
          <w:rFonts w:cs="TimesNewRomanPSMT;Times New Roman"/>
        </w:rPr>
      </w:pPr>
      <w:r>
        <w:rPr>
          <w:rFonts w:cs="TimesNewRomanPSMT;Times New Roman"/>
        </w:rPr>
        <w:t>от «02» октября 2013 года № 627-и</w:t>
      </w:r>
    </w:p>
    <w:p>
      <w:pPr>
        <w:pStyle w:val="Normal"/>
        <w:autoSpaceDE w:val="false"/>
        <w:jc w:val="center"/>
        <w:rPr>
          <w:rFonts w:cs="TimesNewRomanPSMT;Times New Roman"/>
          <w:b/>
          <w:b/>
          <w:bCs/>
          <w:i/>
          <w:i/>
          <w:iCs/>
        </w:rPr>
      </w:pPr>
      <w:r>
        <w:rPr>
          <w:rFonts w:cs="TimesNewRomanPSMT;Times New Roman"/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План-график мероприятий по формированию и ведению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072"/>
        <w:gridCol w:w="3420"/>
        <w:gridCol w:w="1760"/>
        <w:gridCol w:w="2213"/>
      </w:tblGrid>
      <w:tr>
        <w:trPr>
          <w:tblHeader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начение и регистрация ответственных за информационный обмен в МОУО, ОУ, аттестационных комиссиях и центрах квалификационных испытаний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ание приказов о назначении ответственных за информационный обмен. Регистрация в информационной системе операторов РИС, поставщиков информации и пользовател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ответственности за достоверность, актуальность и соблюдение сроков предоставления информации в РИ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и</w:t>
            </w:r>
          </w:p>
          <w:p>
            <w:pPr>
              <w:pStyle w:val="Normal"/>
              <w:autoSpaceDE w:val="false"/>
              <w:rPr/>
            </w:pPr>
            <w:r>
              <w:rPr/>
              <w:t>МОУО, ОУ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ирование сайта информационной поддержки ЕГЭ в свердловской област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общедоступного информационного ресурс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 информации об образовательных организациях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олнение </w:t>
            </w:r>
            <w:r>
              <w:rPr>
                <w:lang w:val="en-US"/>
              </w:rPr>
              <w:t>web</w:t>
            </w:r>
            <w:r>
              <w:rPr/>
              <w:t>-форм в служебном разделе сайта ege.</w:t>
            </w:r>
            <w:r>
              <w:rPr>
                <w:lang w:val="en-US"/>
              </w:rPr>
              <w:t>midural</w:t>
            </w:r>
            <w:r>
              <w:rPr/>
              <w:t>.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информации для ФИС </w:t>
            </w:r>
          </w:p>
          <w:p>
            <w:pPr>
              <w:pStyle w:val="Normal"/>
              <w:autoSpaceDE w:val="false"/>
              <w:rPr/>
            </w:pPr>
            <w:r>
              <w:rPr/>
              <w:t>Накопление информации об ОУ в РИ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и ОУ,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ственные за информационный обмен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 информации об обучающихся завершающих в текущем году освоение программ основного общего и среднего общего образован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олнение </w:t>
            </w:r>
            <w:r>
              <w:rPr>
                <w:lang w:val="en-US"/>
              </w:rPr>
              <w:t>web</w:t>
            </w:r>
            <w:r>
              <w:rPr/>
              <w:t>-форм в служебном разделе сайта ege.</w:t>
            </w:r>
            <w:r>
              <w:rPr>
                <w:lang w:val="en-US"/>
              </w:rPr>
              <w:t>midural</w:t>
            </w:r>
            <w:r>
              <w:rPr/>
              <w:t>.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копление информации в РИ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е за информационный обмен в ОУ, МОУО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о ППЭ, аудиториях в ППЭ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олнение </w:t>
            </w:r>
            <w:r>
              <w:rPr>
                <w:lang w:val="en-US"/>
              </w:rPr>
              <w:t>web</w:t>
            </w:r>
            <w:r>
              <w:rPr/>
              <w:t>-форм в служебном разделе сайта ege.</w:t>
            </w:r>
            <w:r>
              <w:rPr>
                <w:lang w:val="en-US"/>
              </w:rPr>
              <w:t>midural</w:t>
            </w:r>
            <w:r>
              <w:rPr/>
              <w:t>.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для ФИ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03 февра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и ППЭ, ответственные за информационный обмен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я о работниках в ППЭ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олнение </w:t>
            </w:r>
            <w:r>
              <w:rPr>
                <w:lang w:val="en-US"/>
              </w:rPr>
              <w:t>web</w:t>
            </w:r>
            <w:r>
              <w:rPr/>
              <w:t>-форм в служебном разделе сайта ege.</w:t>
            </w:r>
            <w:r>
              <w:rPr>
                <w:lang w:val="en-US"/>
              </w:rPr>
              <w:t>midural</w:t>
            </w:r>
            <w:r>
              <w:rPr/>
              <w:t>.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для ФИ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7 февра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и ОУ,</w:t>
            </w:r>
          </w:p>
          <w:p>
            <w:pPr>
              <w:pStyle w:val="Normal"/>
              <w:autoSpaceDE w:val="false"/>
              <w:rPr/>
            </w:pPr>
            <w:r>
              <w:rPr/>
              <w:t>ответственные за информационный обмен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страция общественных наблюдателей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полнение </w:t>
            </w:r>
            <w:r>
              <w:rPr>
                <w:lang w:val="en-US"/>
              </w:rPr>
              <w:t>web</w:t>
            </w:r>
            <w:r>
              <w:rPr/>
              <w:t>-форм в служебном разделе сайта ege.</w:t>
            </w:r>
            <w:r>
              <w:rPr>
                <w:lang w:val="en-US"/>
              </w:rPr>
              <w:t>midural</w:t>
            </w:r>
            <w:r>
              <w:rPr/>
              <w:t>.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аккредитации общественных наблюдателей для осуществления внешнего контроля за процедурой ЕГ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01 апре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ственные наблюдатели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информации пользователям, в т.ч. субъектам персональных данных, в соответствии с их правами доступ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стройка </w:t>
            </w:r>
            <w:r>
              <w:rPr>
                <w:lang w:val="en-US"/>
              </w:rPr>
              <w:t>web</w:t>
            </w:r>
            <w:r>
              <w:rPr/>
              <w:t>-интерфейсов пользователей, выдача пользователям параметров учетных запис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ивное информирование заинтересованных ли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И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писок сокращений и обозначений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ЦОИ – Центр обработки информации и организации ЕГЭ ГАОУ ДПО СО «ИРО».</w:t>
      </w:r>
    </w:p>
    <w:p>
      <w:pPr>
        <w:pStyle w:val="Normal"/>
        <w:autoSpaceDE w:val="false"/>
        <w:jc w:val="both"/>
        <w:rPr/>
      </w:pPr>
      <w:r>
        <w:rPr/>
        <w:t>МОУО – орган местного самоуправления, осуществляющий управление в сфере образования.</w:t>
      </w:r>
    </w:p>
    <w:p>
      <w:pPr>
        <w:pStyle w:val="Normal"/>
        <w:autoSpaceDE w:val="false"/>
        <w:jc w:val="both"/>
        <w:rPr/>
      </w:pPr>
      <w:r>
        <w:rPr/>
        <w:t>ОУ – образовательные организации, расположенные на территории Свердловской области.</w:t>
      </w:r>
    </w:p>
    <w:p>
      <w:pPr>
        <w:pStyle w:val="Normal"/>
        <w:autoSpaceDE w:val="false"/>
        <w:jc w:val="both"/>
        <w:rPr/>
      </w:pPr>
      <w:r>
        <w:rPr/>
        <w:t xml:space="preserve">РИС – </w:t>
      </w:r>
      <w:r>
        <w:rPr>
          <w:bCs/>
        </w:rPr>
        <w:t>регион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.</w:t>
      </w:r>
    </w:p>
    <w:p>
      <w:pPr>
        <w:pStyle w:val="Normal"/>
        <w:autoSpaceDE w:val="false"/>
        <w:jc w:val="both"/>
        <w:rPr/>
      </w:pPr>
      <w:r>
        <w:rPr/>
        <w:t>ФИС - федеральная информационная система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.</w:t>
      </w:r>
    </w:p>
    <w:p>
      <w:pPr>
        <w:pStyle w:val="Normal"/>
        <w:autoSpaceDE w:val="false"/>
        <w:jc w:val="both"/>
        <w:rPr/>
      </w:pPr>
      <w:r>
        <w:rPr/>
        <w:t>ЕГЭ – единый государственный экзамен.</w:t>
      </w:r>
    </w:p>
    <w:p>
      <w:pPr>
        <w:pStyle w:val="Normal"/>
        <w:autoSpaceDE w:val="false"/>
        <w:jc w:val="both"/>
        <w:rPr/>
      </w:pPr>
      <w:r>
        <w:rPr/>
        <w:t>ППЭ – пункт проведения экзаме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6"/>
      <w:type w:val="nextPage"/>
      <w:pgSz w:orient="landscape" w:w="16838" w:h="11906"/>
      <w:pgMar w:left="964" w:right="96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26:00Z</dcterms:created>
  <dc:creator>user</dc:creator>
  <dc:description/>
  <cp:keywords/>
  <dc:language>en-US</dc:language>
  <cp:lastModifiedBy>user</cp:lastModifiedBy>
  <cp:lastPrinted>2013-09-26T10:22:00Z</cp:lastPrinted>
  <dcterms:modified xsi:type="dcterms:W3CDTF">2013-10-04T08:46:00Z</dcterms:modified>
  <cp:revision>63</cp:revision>
  <dc:subject/>
  <dc:title> </dc:title>
</cp:coreProperties>
</file>